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075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06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CS" w:eastAsia="en-US"/>
        </w:rPr>
        <w:t>Prijedloga zakona o izmjenama i dopunama Zakona o poljoprivrednom zemljištu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Četvrtoj sjednici, održanoj 10. 06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poljoprivrednom zemljišt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, Mirela Zrnić Kajkut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orad Stjepanović, Tomica Stojanov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>Zoran Maletić, pomoćnik ministra za poljoprivredu, prehrambenu industriju i ruralni razvoj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Prijedlog zakona o izmjenama i dopunama Zakona o poljoprivrednom zemljištu može da se razmatra u predloženoj formi na Pe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 s.r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075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06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ama Zakona o Komori inženjera poljoprivrede Republike Srpske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Četvrtoj sjednici, održanoj 10. 06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Komori inženjera poljoprivrede Republike Srpsk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, Mirela Zrnić Kajkut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orad Stjepanović, Tomica Stojanov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>Zoran Maletić, pomoćnik ministra za poljoprivredu, prehrambenu industriju i ruralni razvoj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Komori inženjera poljoprivrede Republike Srpske može da se razmatra u predloženoj formi na Petoj redovnoj sjednici Narodne skupštine Republike 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075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06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CS" w:eastAsia="en-US"/>
        </w:rPr>
        <w:t>Prijedloga zakona o izmjenama i dopunama Zakona o duvanu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Četvrtoj sjednici, održanoj 10. 06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ama Zakona o duvanu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, Mirela Zrnić Kajkut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orad Stjepanović, Tomica Stojanov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Prijedlog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>Zoran Maletić, pomoćnik ministra za poljoprivredu, prehrambenu industriju i ruralni razvoj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Prijedlog zakona o izmjenama i dopunama Zakona o duvanu može da se razmatra u predloženoj formi na Petoj redovnoj sjednici Narodne skupštine Republike  Srpske.</w:t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>        </w:t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s.r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Normal"/>
        <w:rPr>
          <w:sz w:val="20"/>
          <w:lang w:val="sr-Latn-CS" w:eastAsia="en-US"/>
        </w:rPr>
      </w:pPr>
      <w:r>
        <w:rPr>
          <w:sz w:val="20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075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06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izmjenama i dopunama Zakona o nusproizvodima životinjskog porijekla</w:t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eastAsia="Calibri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ind w:left="720" w:hanging="0"/>
        <w:contextualSpacing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Četvrtoj sjednici, održanoj 10. 06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izmjenama i dopunama Zakona o nusproizvodima životinjskog porijekl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, Mirela Zrnić Kajkut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Milorad Stjepanović, Tomica Stojanov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Nacrt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ragan Knežević, pomoćnik ministra za veterinarstvo. 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izmjenama i dopunama Zakona o nusproizvodima životinjskog porijekla može da se razmatra u predloženoj formi na Petoj redovnoj sjednici Narodne skupštine Republike  Srpske.</w:t>
      </w:r>
    </w:p>
    <w:p>
      <w:pPr>
        <w:pStyle w:val="NoSpacing"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bren Markov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Cs/>
          <w:sz w:val="22"/>
          <w:szCs w:val="22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51:00Z</dcterms:created>
  <dc:creator>STIJAK MIROSLAV</dc:creator>
  <dc:description/>
  <cp:keywords/>
  <dc:language>en-US</dc:language>
  <cp:lastModifiedBy>Senada Rajilic</cp:lastModifiedBy>
  <cp:lastPrinted>2019-06-11T09:40:00Z</cp:lastPrinted>
  <dcterms:modified xsi:type="dcterms:W3CDTF">2019-06-11T08:21:00Z</dcterms:modified>
  <cp:revision>43</cp:revision>
  <dc:subject/>
  <dc:title>Датум, 10</dc:title>
</cp:coreProperties>
</file>